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9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9.2025 г. составляет 591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,1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8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7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4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2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3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 % - участники СВО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3761 чел., трудоустроено 1517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181 ед. Доля  рабочих вакансий – 59,9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6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9.2025 г. из  ранее занятых в городской экономике 577 безработных гражданина, занимали должности руководителей, специалистов и  служащих  62,7 %, работали по рабочим профессиям  - 37,3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60 чел.(16,6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36 чел. (9,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7 чел. (10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1 чел. (5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9 чел. (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логистик – 5 чел. (1,4 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0 чел. (2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агент – 9 чел. (2,5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32 чел. (14,9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2 чел. (10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6 чел. (7,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6 чел. (2,8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торож (вахтер) – 5 чел. (2,3%)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5-09-05T10:39:00Z</dcterms:modified>
  <cp:revision>57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